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315"/>
        <w:gridCol w:w="2340"/>
        <w:gridCol w:w="1320"/>
        <w:gridCol w:w="3705"/>
        <w:gridCol w:w="945"/>
        <w:gridCol w:w="1250"/>
        <w:gridCol w:w="864"/>
        <w:gridCol w:w="1441"/>
      </w:tblGrid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I164"/>
            <w:bookmarkStart w:id="1" w:name="RANGE!A1%3AI164"/>
            <w:bookmarkEnd w:id="1"/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</w:t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Аксайского района    </w:t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Аксайского района  на 2017 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8 и 2019 годов»</w:t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, предоставленные бюджету Аксайского района,</w:t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ля обеспечения осуществления органами местного самоуправления отдельных государственных полномочий на 2017 год 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18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подраздел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2,7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2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52,9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52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72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8,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2017 год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8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243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5,5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243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,6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3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3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5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3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2,2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721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6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6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, городских округов, городских и сельских поселений на 2017 год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9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 и городских округов на 2017 год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R04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R04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44 05 0000 15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504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1 05 0000 15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504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на 2017 год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233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233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83,2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2017 год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0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0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2017 год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18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18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2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 </w:t>
              <w:br/>
              <w:t xml:space="preserve">бюджетам муниципальных районов и городских округов на 2017 год </w:t>
              <w:br/>
              <w:t>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22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0,4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2017 год на осуществление</w:t>
              <w:br/>
              <w:t>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1, 12, 13 статьи 132 Областного закона от 22 октября 2004 года № 165-ЗС «О социальной поддержке детства</w:t>
              <w:br/>
              <w:t>в Ростовской области»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42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0,4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43,9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2017 год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43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5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5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93,9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7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6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7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57,5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57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8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8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72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37,2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на 2017 год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37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9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9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87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9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2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2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3,3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3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5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5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2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0,5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0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6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6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5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40,5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субвенции бюджетам муниципальных районов и городских округов на 2017 год на осуществление полномочий по выплате пособия на ребенк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40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38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7,7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7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7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5,8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5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5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5,0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2017 год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7226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5,0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 xml:space="preserve"> бюджетам муниципальных районов и городских округов на 2017 год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5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14,0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R082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14,0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69,6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3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69,6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R08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R08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49,6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9,2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2017 год на осуществление полномочий по предоставлению  мер социальной поддержки по обеспечению жильем ветеранов, нуждающихся в улучшении жилищных условий, в соответствии со статьями 14, 15, 17-19 и 21 Федерального закона от 12 января 1995 года № 5-ФЗ «О ветеранах»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134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9,2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7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2017 год на осуществление полномочий по предоставлению отдельных мер социальной поддержки граждан, подвергшихся воздействию радиации, указанных в пунктах 10-12 статьи 1 Областного закона от 31 июля 2009 года № 274-ЗС «О наделении органов местного самоуправления государственными полномочиями Ростовской области по предоставлению мер социальной поддержки отдельным категориям граждан»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13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13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1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20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ределение  субвенции </w:t>
              <w:br/>
              <w:t>бюджетам муниципальных районов и городских округов на 2017 год на осуществление полномочий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2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2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2,6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плату жилищно-коммунальных услуг отдельным категориям граждан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2,6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5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5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2,6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05 0000 15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по назначению и выплате единовременного пособия при передаче ребенка на воспитание в семь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526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70 05 0000 15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27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существление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528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528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80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66,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66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38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38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64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0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93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93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,0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03,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2017 год </w:t>
              <w:br/>
      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02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03,1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148,5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 </w:t>
              <w:br/>
              <w:t xml:space="preserve">бюджетам муниципальных районов и городских округов на 2017 год </w:t>
              <w:br/>
              <w:t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203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148,5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4 189,6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4 189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8" w:footer="17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(WT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11:00Z</dcterms:created>
  <dc:creator>Клюшникова</dc:creator>
  <dc:description/>
  <dc:language>en-US</dc:language>
  <cp:lastModifiedBy>user</cp:lastModifiedBy>
  <cp:lastPrinted>2016-12-28T15:47:00Z</cp:lastPrinted>
  <dcterms:modified xsi:type="dcterms:W3CDTF">2017-01-16T14:11:00Z</dcterms:modified>
  <cp:revision>2</cp:revision>
  <dc:subject/>
  <dc:title/>
</cp:coreProperties>
</file>